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8436264"/>
      <w:bookmarkStart w:id="1" w:name="__Fieldmark__0_1184362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8436264"/>
      <w:bookmarkStart w:id="3" w:name="__Fieldmark__1_1184362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8436264"/>
      <w:bookmarkStart w:id="5" w:name="__Fieldmark__2_1184362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8436264"/>
      <w:bookmarkStart w:id="7" w:name="__Fieldmark__3_1184362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8436264"/>
      <w:bookmarkStart w:id="9" w:name="__Fieldmark__4_1184362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8436264"/>
      <w:bookmarkStart w:id="11" w:name="__Fieldmark__5_1184362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8436264"/>
      <w:bookmarkStart w:id="13" w:name="__Fieldmark__6_1184362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8436264"/>
      <w:bookmarkStart w:id="15" w:name="__Fieldmark__7_1184362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8436264"/>
      <w:bookmarkStart w:id="17" w:name="__Fieldmark__8_1184362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8436264"/>
      <w:bookmarkStart w:id="19" w:name="__Fieldmark__9_1184362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8436264"/>
      <w:bookmarkStart w:id="21" w:name="__Fieldmark__10_1184362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8436264"/>
      <w:bookmarkStart w:id="23" w:name="__Fieldmark__11_1184362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8436264"/>
      <w:bookmarkStart w:id="25" w:name="__Fieldmark__12_1184362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8436264"/>
      <w:bookmarkStart w:id="27" w:name="__Fieldmark__13_1184362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8436264"/>
            <w:bookmarkStart w:id="29" w:name="__Fieldmark__14_1184362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8436264"/>
            <w:bookmarkStart w:id="31" w:name="__Fieldmark__15_1184362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8436264"/>
            <w:bookmarkStart w:id="33" w:name="__Fieldmark__16_1184362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8436264"/>
            <w:bookmarkStart w:id="35" w:name="__Fieldmark__17_1184362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18436264"/>
            <w:bookmarkStart w:id="37" w:name="__Fieldmark__18_1184362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18436264"/>
            <w:bookmarkStart w:id="39" w:name="__Fieldmark__19_1184362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8436264"/>
            <w:bookmarkStart w:id="41" w:name="__Fieldmark__20_1184362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8436264"/>
            <w:bookmarkStart w:id="43" w:name="__Fieldmark__21_1184362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18436264"/>
            <w:bookmarkStart w:id="46" w:name="__Fieldmark__22_1184362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18436264"/>
            <w:bookmarkStart w:id="48" w:name="__Fieldmark__23_1184362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8436264"/>
            <w:bookmarkStart w:id="50" w:name="__Fieldmark__24_1184362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8436264"/>
            <w:bookmarkStart w:id="52" w:name="__Fieldmark__25_1184362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8436264"/>
            <w:bookmarkStart w:id="54" w:name="__Fieldmark__26_1184362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8436264"/>
            <w:bookmarkStart w:id="56" w:name="__Fieldmark__27_1184362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8436264"/>
            <w:bookmarkStart w:id="58" w:name="__Fieldmark__28_1184362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8436264"/>
            <w:bookmarkStart w:id="60" w:name="__Fieldmark__29_1184362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8436264"/>
            <w:bookmarkStart w:id="62" w:name="__Fieldmark__30_1184362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8436264"/>
            <w:bookmarkStart w:id="64" w:name="__Fieldmark__31_1184362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8436264"/>
            <w:bookmarkStart w:id="66" w:name="__Fieldmark__32_1184362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8436264"/>
            <w:bookmarkStart w:id="68" w:name="__Fieldmark__33_1184362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8436264"/>
            <w:bookmarkStart w:id="70" w:name="__Fieldmark__34_1184362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8436264"/>
            <w:bookmarkStart w:id="72" w:name="__Fieldmark__35_1184362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8436264"/>
            <w:bookmarkStart w:id="74" w:name="__Fieldmark__36_1184362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8436264"/>
            <w:bookmarkStart w:id="76" w:name="__Fieldmark__37_1184362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8436264"/>
            <w:bookmarkStart w:id="78" w:name="__Fieldmark__38_1184362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8436264"/>
            <w:bookmarkStart w:id="80" w:name="__Fieldmark__39_1184362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